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АЯ ОЛИМПИАДА ШКОЛЬНИКОВ ПО ИСТ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КЛАСС. 2015-2016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97"/>
        <w:gridCol w:w="601"/>
        <w:gridCol w:w="603"/>
        <w:gridCol w:w="603"/>
        <w:gridCol w:w="598"/>
        <w:gridCol w:w="598"/>
        <w:gridCol w:w="928"/>
        <w:gridCol w:w="601"/>
        <w:gridCol w:w="601"/>
        <w:gridCol w:w="612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зад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Г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балл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Чтобы в русских городах не велось строительство каменных укреплений.</w:t>
      </w:r>
    </w:p>
    <w:p>
      <w:pPr>
        <w:pStyle w:val="Normal"/>
        <w:ind w:left="585" w:firstLine="34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1 балл за правильный ответ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СНК — Совет Народных Комисса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НХ — Высший Совет Народного Хозяй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ЧК — Всероссийская чрезвычайная комиссия по борьбе с контрреволюцией и саботаж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ГПУ — Объединенное государственное политическое упр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КП (б) — Российская коммунистическая партия (большевик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ЦИК — Всероссийский центральный исполнительный комите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 0,5 балла за каждый правильный ответ. Всего 3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А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,  Б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</w:rPr>
        <w:t>,  В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</w:rPr>
        <w:t>,  Г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 балла за всё правильно выполненное зад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1. Секуляризация. 2. Нестяжатели. 3. Диссидент. 4. Депортация. 5. Автокефальна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10 баллов – 1балл за правильную букв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1-Б, 2-А, 3-Г.</w:t>
      </w: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(3 балла – 1балл за правильное соответств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 1- Да, 2- Нет, 3- Да, 4- Нет, 5- Нет, 6- Да, 7- Нет, 8- Нет, 9- Нет, 10-Не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Икона «Святая Троица»  А.Рублев.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(2 бал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И.А. Кусков. </w:t>
      </w:r>
      <w:r>
        <w:rPr>
          <w:rFonts w:cs="Times New Roman" w:ascii="Times New Roman" w:hAnsi="Times New Roman"/>
          <w:sz w:val="24"/>
          <w:szCs w:val="24"/>
        </w:rPr>
        <w:t>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1-Б; 2-А; 3-Г; 4-В (4 балла – 1балл за правильное соответств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(4 балл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5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22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5:22:00Z</dcterms:modified>
  <cp:revision>1</cp:revision>
  <dc:subject/>
  <dc:title>ВСЕРОССИЙСКАЯ ОЛИМПИАДА ШКОЛЬНИКОВ ПО ИСТОРИИ</dc:title>
</cp:coreProperties>
</file>